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822"/>
        <w:gridCol w:w="969"/>
        <w:gridCol w:w="1560"/>
        <w:gridCol w:w="1582"/>
        <w:gridCol w:w="1067"/>
        <w:gridCol w:w="1097"/>
        <w:gridCol w:w="1238"/>
        <w:gridCol w:w="1273"/>
        <w:gridCol w:w="20"/>
        <w:gridCol w:w="16"/>
      </w:tblGrid>
      <w:tr>
        <w:trPr/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Cs w:val="28"/>
              </w:rPr>
              <w:t>Pregão Presencial 106/20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ED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45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Dia: 19/01/20</w:t>
            </w:r>
            <w:r>
              <w:rPr>
                <w:b/>
                <w:sz w:val="24"/>
                <w:szCs w:val="24"/>
              </w:rPr>
              <w:t xml:space="preserve">15 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09h 30 min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en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ral Bac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62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101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TE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3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ervente de limpeza 20 horas semanais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2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ervente de limpeza 22 horas semanais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17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ervente de limpeza 30 horas semanais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106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ervente de limpeza 32 horas semanais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85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ervente de limpeza 42 horas semanais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6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ervente de limpeza 44 horas semanais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7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2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elador equipe volante 44 horas semanais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33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elador 44 horas semanais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1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elador encarregado/motorista 44 horas semanais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1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peira 40 horas semanais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LOBAL MENSAL LOTE 0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lightGray"/>
              </w:rPr>
              <w:t>LOTE 0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3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Operador de áudio 44 horas semanais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16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LOBAL  MENSAL LOTE 02</w:t>
            </w:r>
          </w:p>
        </w:tc>
      </w:tr>
      <w:tr>
        <w:trPr/>
        <w:tc>
          <w:tcPr>
            <w:tcW w:w="10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10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</w:rPr>
        <w:t>Pregão presencial 106/2014 - SMED - PLANILHA DE CUSTOS E FORMAÇÃO DE PREÇOS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  <w:t>SERVIÇO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바탕" w:cs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바탕" w:cs="Arial"/>
                <w:sz w:val="24"/>
              </w:rPr>
            </w:pPr>
            <w:r>
              <w:rPr>
                <w:rFonts w:cs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</w:t>
            </w:r>
            <w:r>
              <w:rPr>
                <w:rFonts w:eastAsia="Batang;바탕" w:cs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01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4-12-30T15:27:00Z</dcterms:modified>
  <cp:revision>16</cp:revision>
  <dc:subject/>
  <dc:title>Conv</dc:title>
</cp:coreProperties>
</file>